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;Sylfaen" w:hAnsi="GHEA Grapalat;Sylfaen" w:cs="GHEA Grapalat;Sylfaen"/>
          <w:sz w:val="22"/>
          <w:szCs w:val="22"/>
        </w:rPr>
      </w:pPr>
      <w:r>
        <w:rPr>
          <w:rFonts w:cs="GHEA Grapalat;Sylfaen" w:ascii="GHEA Grapalat;Sylfaen" w:hAnsi="GHEA Grapalat;Sylfaen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Sylfaen" w:hAnsi="GHEA Grapalat;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Normal"/>
        <w:jc w:val="center"/>
        <w:rPr/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Arial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բժշկակ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կենտրո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ՓԲԸ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Arial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ստորև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 xml:space="preserve">համար </w:t>
      </w:r>
      <w:r>
        <w:rPr>
          <w:rFonts w:cs="Arial" w:ascii="Sylfaen" w:hAnsi="Sylfaen"/>
          <w:sz w:val="20"/>
          <w:lang w:val="hy-AM"/>
        </w:rPr>
        <w:t>բժշկական պարագաների</w:t>
      </w:r>
      <w:r>
        <w:rPr>
          <w:rFonts w:cs="Arial" w:ascii="Sylfaen" w:hAnsi="Sylfaen"/>
          <w:sz w:val="20"/>
          <w:lang w:val="af-ZA"/>
        </w:rPr>
        <w:t xml:space="preserve"> ձեռքբերմ</w:t>
      </w:r>
      <w:r>
        <w:rPr>
          <w:rFonts w:cs="Arial" w:ascii="Sylfaen" w:hAnsi="Sylfaen"/>
          <w:sz w:val="20"/>
          <w:lang w:val="hy-AM"/>
        </w:rPr>
        <w:t>ան</w:t>
      </w:r>
      <w:r>
        <w:rPr>
          <w:rFonts w:cs="Calibri" w:ascii="Calibri" w:hAnsi="Calibri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color w:val="030921"/>
          <w:sz w:val="20"/>
          <w:shd w:fill="FEFEFE" w:val="clear"/>
        </w:rPr>
        <w:t>ՎԲԿ</w:t>
      </w:r>
      <w:r>
        <w:rPr>
          <w:rFonts w:cs="Sylfaen" w:ascii="Sylfaen" w:hAnsi="Sylfaen"/>
          <w:color w:val="030921"/>
          <w:sz w:val="20"/>
          <w:shd w:fill="FEFEFE" w:val="clear"/>
          <w:lang w:val="af-ZA"/>
        </w:rPr>
        <w:t>-</w:t>
      </w:r>
      <w:r>
        <w:rPr>
          <w:rFonts w:cs="Sylfaen" w:ascii="Sylfaen" w:hAnsi="Sylfaen"/>
          <w:color w:val="030921"/>
          <w:sz w:val="20"/>
          <w:shd w:fill="FEFEFE" w:val="clear"/>
        </w:rPr>
        <w:t>ԳՀԱՊՁԲ</w:t>
      </w:r>
      <w:r>
        <w:rPr>
          <w:rFonts w:cs="Sylfaen" w:ascii="Sylfaen" w:hAnsi="Sylfaen"/>
          <w:color w:val="030921"/>
          <w:sz w:val="20"/>
          <w:shd w:fill="FEFEFE" w:val="clear"/>
          <w:lang w:val="af-ZA"/>
        </w:rPr>
        <w:t xml:space="preserve">-24/15 </w:t>
      </w:r>
      <w:r>
        <w:rPr>
          <w:rFonts w:cs="Arial" w:ascii="Sylfaen" w:hAnsi="Sylfaen"/>
          <w:sz w:val="20"/>
          <w:lang w:val="af-ZA"/>
        </w:rPr>
        <w:t xml:space="preserve">ծածկագրով գնման ընթացակարգի արդյունքում 2024  թվականի  </w:t>
      </w:r>
      <w:r>
        <w:rPr>
          <w:rFonts w:cs="Times New Roman" w:ascii="Times New Roman" w:hAnsi="Times New Roman"/>
          <w:sz w:val="20"/>
          <w:shd w:fill="FFFFFF" w:val="clear"/>
          <w:lang w:val="af-ZA"/>
        </w:rPr>
        <w:t>փետրվարի</w:t>
      </w:r>
      <w:r>
        <w:rPr>
          <w:rFonts w:cs="Times New Roman" w:ascii="Times New Roman" w:hAnsi="Times New Roman"/>
          <w:sz w:val="20"/>
          <w:shd w:fill="FFFFFF" w:val="clear"/>
          <w:lang w:val="hy-AM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af-ZA"/>
        </w:rPr>
        <w:t>2</w:t>
      </w:r>
      <w:r>
        <w:rPr>
          <w:rFonts w:cs="Times New Roman" w:ascii="Times New Roman" w:hAnsi="Times New Roman"/>
          <w:sz w:val="20"/>
          <w:shd w:fill="FFFFFF" w:val="clear"/>
          <w:lang w:val="hy-AM"/>
        </w:rPr>
        <w:t>-ին</w:t>
      </w:r>
      <w:r>
        <w:rPr>
          <w:rFonts w:cs="Times New Roman" w:ascii="Times New Roman" w:hAnsi="Times New Roman"/>
          <w:sz w:val="16"/>
          <w:szCs w:val="16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կնքված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color w:val="030921"/>
          <w:sz w:val="20"/>
          <w:shd w:fill="FEFEFE" w:val="clear"/>
        </w:rPr>
        <w:t>ՎԲԿ</w:t>
      </w:r>
      <w:r>
        <w:rPr>
          <w:rFonts w:cs="Sylfaen" w:ascii="Sylfaen" w:hAnsi="Sylfaen"/>
          <w:color w:val="030921"/>
          <w:sz w:val="20"/>
          <w:shd w:fill="FEFEFE" w:val="clear"/>
          <w:lang w:val="af-ZA"/>
        </w:rPr>
        <w:t>-</w:t>
      </w:r>
      <w:r>
        <w:rPr>
          <w:rFonts w:cs="Sylfaen" w:ascii="Sylfaen" w:hAnsi="Sylfaen"/>
          <w:color w:val="030921"/>
          <w:sz w:val="20"/>
          <w:shd w:fill="FEFEFE" w:val="clear"/>
        </w:rPr>
        <w:t>ԳՀԱՊՁԲ</w:t>
      </w:r>
      <w:r>
        <w:rPr>
          <w:rFonts w:cs="Sylfaen" w:ascii="Sylfaen" w:hAnsi="Sylfaen"/>
          <w:color w:val="030921"/>
          <w:sz w:val="20"/>
          <w:shd w:fill="FEFEFE" w:val="clear"/>
          <w:lang w:val="af-ZA"/>
        </w:rPr>
        <w:t xml:space="preserve">-24/15 </w:t>
      </w:r>
      <w:r>
        <w:rPr>
          <w:rFonts w:cs="Arial" w:ascii="Sylfaen" w:hAnsi="Sylfaen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tbl>
      <w:tblPr>
        <w:tblW w:w="1090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68"/>
        <w:gridCol w:w="1092"/>
        <w:gridCol w:w="708"/>
        <w:gridCol w:w="993"/>
        <w:gridCol w:w="49"/>
        <w:gridCol w:w="419"/>
        <w:gridCol w:w="382"/>
        <w:gridCol w:w="992"/>
        <w:gridCol w:w="217"/>
        <w:gridCol w:w="19"/>
        <w:gridCol w:w="701"/>
        <w:gridCol w:w="481"/>
        <w:gridCol w:w="567"/>
        <w:gridCol w:w="228"/>
        <w:gridCol w:w="202"/>
        <w:gridCol w:w="846"/>
        <w:gridCol w:w="775"/>
        <w:gridCol w:w="926"/>
      </w:tblGrid>
      <w:tr>
        <w:trPr>
          <w:trHeight w:val="146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0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Sylfaen" w:hAnsi="GHEA Grapalat;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FF0000"/>
                <w:sz w:val="20"/>
              </w:rPr>
            </w:pPr>
            <w:r>
              <w:rPr>
                <w:rFonts w:cs="Arial LatArm" w:ascii="Arial LatArm" w:hAnsi="Arial LatArm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Ուլտրաձայնային հետազոտման սարքավորում</w:t>
              <w:br/>
              <w:t>4 տվիչով</w:t>
              <w:br/>
              <w:t>ստացիոնա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Տեսակը՝ ամրակայված, </w:t>
              <w:br/>
              <w:t>Տվիչների ակտիվ պորտերի քանակ՝ ոչ պակաս, քան 4,</w:t>
              <w:br/>
              <w:t xml:space="preserve">Տվիչների միաբյուրեղային տեխնոլոգիայի առկայություն, </w:t>
              <w:br/>
              <w:t>Առնվազն հետևյալ տվիչների ապահովում.</w:t>
              <w:br/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 Կոնվեքս մոնոկրիստալ տվիչ.</w:t>
              <w:br/>
              <w:t xml:space="preserve"> - հաճախականությունը՝ ոչ պակաս, քան 1.0-8.0 ՄՀց,</w:t>
              <w:br/>
              <w:t xml:space="preserve"> - շառավիղը՝ ոչ պակաս, քան 50մմ,</w:t>
              <w:br/>
              <w:t xml:space="preserve"> - էլեմենտների քանակը՝ ոչ պակաս, քան 160:</w:t>
              <w:br/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 Գծային տվիչ.</w:t>
              <w:br/>
              <w:t xml:space="preserve"> - հաճախականությունը՝ ոչ պակաս, քան 4.0-16.0 ՄՀց,</w:t>
              <w:br/>
              <w:t xml:space="preserve"> - շառավիղը՝ ոչ պակաս, քան 55մմ,</w:t>
              <w:br/>
              <w:t xml:space="preserve"> - էլեմենտների քանակը՝ ոչ պակաս, քան 256:</w:t>
              <w:br/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 Սրտաբանական տվիչ.</w:t>
              <w:br/>
              <w:t xml:space="preserve"> - հաճախականությունը՝ ոչ պակաս, քան 1.0-7.0 ՄՀց,</w:t>
              <w:br/>
              <w:t xml:space="preserve"> - էլեմենտների քանակը՝ ոչ պակաս, քան 64:</w:t>
              <w:br/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 Ներխոռոչային տվիչ</w:t>
              <w:br/>
              <w:t xml:space="preserve"> - հաճախականությունը՝ ոչ պակաս, քան 3.0-15.0 ՄՀց,</w:t>
              <w:br/>
              <w:t xml:space="preserve"> - էլեմենտների քանակը՝ ոչ պակաս, քան 128:</w:t>
              <w:br/>
              <w:t>Մոնիտոր.</w:t>
              <w:br/>
              <w:t xml:space="preserve"> - անկյունագիծը՝ ոչ պակաս, քան 21,5 դյույմ,</w:t>
              <w:br/>
              <w:t xml:space="preserve"> - պիքսելները (կետայնությունը)՝ ոչ պակաս, քան 1920х1080,</w:t>
              <w:br/>
              <w:t>էկրան.</w:t>
              <w:br/>
              <w:t xml:space="preserve"> - Տեսակը՝ հպումային (Touch Screen),</w:t>
              <w:br/>
              <w:t xml:space="preserve"> - անկյունագիծը՝ ոչ պակաս, քան 13,3 դյույմ,</w:t>
              <w:br/>
              <w:t xml:space="preserve"> - պիքսելները (կետայնությունը)՝ ոչ պակաս, քան 1920х1080,</w:t>
              <w:br/>
              <w:t>Ընդունման (Փոխանցման/Հաղորդման) թվային վերամշակվող ալիքների քանակ՝ ոչ պակաս, քան 650.000</w:t>
              <w:br/>
              <w:t>Սկանավորման տեսակը՝ առնվազն լայնաշերտ և մուլտիհաճախականության,</w:t>
              <w:br/>
              <w:t>Էխո-ազդանշանների մշակում՝ առնվազն զուգահեռ և քառալիքանի,</w:t>
              <w:br/>
              <w:t>Պատկերների մեծացում՝ սեգմենտար</w:t>
              <w:br/>
              <w:t>պատկերի հակապատկերում՝ աջ/ձախ և վերև/ներքև;</w:t>
              <w:br/>
              <w:t>Պատկերի պտույտ՝ ազռնվազն 90°, 180°, 270°</w:t>
              <w:br/>
              <w:t>Կոշտ սկավառակի ծավալը՝ ոչ պակաս, քան 1 Տբ,</w:t>
              <w:br/>
              <w:t>Պահպանվող պատկերների քանակ՝ ոչ պակաս, քան 320000 և ոչ պակաս, քան՝ 40000 դինամիկ,</w:t>
              <w:br/>
              <w:t>Առնվազն հետևյալ ռեժիմների և ծրագրերի առկայություն՝</w:t>
              <w:br/>
              <w:t>B, М, գունավոր դոպլեր,</w:t>
              <w:br/>
              <w:t>CW/PW Անընդհատ-ալիքային և Իմպուլս-ալիքային դոպլեր</w:t>
              <w:br/>
              <w:t>Էներգետիկ դոպլեր</w:t>
              <w:br/>
              <w:t>Հյուսվածքային դոպլեր</w:t>
              <w:br/>
              <w:t>Պուլսային ինվերսիոն հարմոնիկա,</w:t>
              <w:br/>
              <w:t>Հյուսվածքային հարմոնիկա</w:t>
              <w:br/>
              <w:t>Դուպլեքս, տրիպլեքս ռեժիմներ</w:t>
              <w:br/>
              <w:t>Անատոմիկական M ռեժիմ, գունավոր M ռեժիմ:</w:t>
              <w:br/>
              <w:t>Ազատ ձեռքով 3D ռեժիմի առկայություն,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Տեսակ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մրակայված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  <w:br/>
            </w:r>
            <w:r>
              <w:rPr>
                <w:rFonts w:cs="Arial" w:ascii="Arial" w:hAnsi="Arial"/>
                <w:sz w:val="16"/>
                <w:szCs w:val="16"/>
              </w:rPr>
              <w:t>Տվիչ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կտիվ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րտ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ակ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4,</w:t>
              <w:br/>
            </w:r>
            <w:r>
              <w:rPr>
                <w:rFonts w:cs="Arial" w:ascii="Arial" w:hAnsi="Arial"/>
                <w:sz w:val="16"/>
                <w:szCs w:val="16"/>
              </w:rPr>
              <w:t>Տվիչ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իաբյուրեղ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խնոլոգիայ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կայությու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  <w:br/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ետևյա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վիչ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ահով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.</w:t>
              <w:br/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ոնվեք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ոնոկրիստա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վի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.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հաճախականություն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.0-8.0 </w:t>
            </w:r>
            <w:r>
              <w:rPr>
                <w:rFonts w:cs="Arial" w:ascii="Arial" w:hAnsi="Arial"/>
                <w:sz w:val="16"/>
                <w:szCs w:val="16"/>
              </w:rPr>
              <w:t>ՄՀ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շառավիղ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50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էլեմենտ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ակ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60:</w:t>
              <w:br/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Գծ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վի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.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հաճախականություն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4.0-16.0 </w:t>
            </w:r>
            <w:r>
              <w:rPr>
                <w:rFonts w:cs="Arial" w:ascii="Arial" w:hAnsi="Arial"/>
                <w:sz w:val="16"/>
                <w:szCs w:val="16"/>
              </w:rPr>
              <w:t>ՄՀ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շառավիղ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55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էլեմենտ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ակ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56:</w:t>
              <w:br/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րտաբան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վի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.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հաճախականություն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.0-7.0 </w:t>
            </w:r>
            <w:r>
              <w:rPr>
                <w:rFonts w:cs="Arial" w:ascii="Arial" w:hAnsi="Arial"/>
                <w:sz w:val="16"/>
                <w:szCs w:val="16"/>
              </w:rPr>
              <w:t>ՄՀ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էլեմենտ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ակ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64:</w:t>
              <w:br/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խոռոչ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վի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հաճախականություն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3.0-15.0 </w:t>
            </w:r>
            <w:r>
              <w:rPr>
                <w:rFonts w:cs="Arial" w:ascii="Arial" w:hAnsi="Arial"/>
                <w:sz w:val="16"/>
                <w:szCs w:val="16"/>
              </w:rPr>
              <w:t>ՄՀ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էլեմենտ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ակ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28:</w:t>
              <w:br/>
            </w:r>
            <w:r>
              <w:rPr>
                <w:rFonts w:cs="Arial" w:ascii="Arial" w:hAnsi="Arial"/>
                <w:sz w:val="16"/>
                <w:szCs w:val="16"/>
              </w:rPr>
              <w:t>Մոնիտո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.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անկյունագիծ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1,5 </w:t>
            </w:r>
            <w:r>
              <w:rPr>
                <w:rFonts w:cs="Arial" w:ascii="Arial" w:hAnsi="Arial"/>
                <w:sz w:val="16"/>
                <w:szCs w:val="16"/>
              </w:rPr>
              <w:t>դյույ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պիքսելներ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կետայն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920х1080,</w:t>
              <w:br/>
            </w:r>
            <w:r>
              <w:rPr>
                <w:rFonts w:cs="Arial" w:ascii="Arial" w:hAnsi="Arial"/>
                <w:sz w:val="16"/>
                <w:szCs w:val="16"/>
              </w:rPr>
              <w:t>էկր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.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Տեսակ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պում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Touch Screen)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անկյունագիծ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3,3 </w:t>
            </w:r>
            <w:r>
              <w:rPr>
                <w:rFonts w:cs="Arial" w:ascii="Arial" w:hAnsi="Arial"/>
                <w:sz w:val="16"/>
                <w:szCs w:val="16"/>
              </w:rPr>
              <w:t>դյույ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պիքսելներ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կետայն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920х1080,</w:t>
              <w:br/>
            </w:r>
            <w:r>
              <w:rPr>
                <w:rFonts w:cs="Arial" w:ascii="Arial" w:hAnsi="Arial"/>
                <w:sz w:val="16"/>
                <w:szCs w:val="16"/>
              </w:rPr>
              <w:t>Ընդուն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Փոխանց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Հաղորդ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թվ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երամշակվող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լիք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ակ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650.000</w:t>
              <w:br/>
            </w:r>
            <w:r>
              <w:rPr>
                <w:rFonts w:cs="Arial" w:ascii="Arial" w:hAnsi="Arial"/>
                <w:sz w:val="16"/>
                <w:szCs w:val="16"/>
              </w:rPr>
              <w:t>Սկանավոր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սակ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այնաշեր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ուլտիհաճախականությ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</w:r>
            <w:r>
              <w:rPr>
                <w:rFonts w:cs="Arial" w:ascii="Arial" w:hAnsi="Arial"/>
                <w:sz w:val="16"/>
                <w:szCs w:val="16"/>
              </w:rPr>
              <w:t>Էխո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ազդանշան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շակում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զուգահեռ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ռալիքա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</w:r>
            <w:r>
              <w:rPr>
                <w:rFonts w:cs="Arial" w:ascii="Arial" w:hAnsi="Arial"/>
                <w:sz w:val="16"/>
                <w:szCs w:val="16"/>
              </w:rPr>
              <w:t>Պատկեր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եծացում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եգմենտա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պատկ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կապատկերում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ջ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ձախ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եր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ներք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;</w:t>
              <w:br/>
            </w:r>
            <w:r>
              <w:rPr>
                <w:rFonts w:cs="Arial" w:ascii="Arial" w:hAnsi="Arial"/>
                <w:sz w:val="16"/>
                <w:szCs w:val="16"/>
              </w:rPr>
              <w:t>Պատկ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տույտ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զռնվազ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90°, 180°, 270°</w:t>
              <w:br/>
            </w:r>
            <w:r>
              <w:rPr>
                <w:rFonts w:cs="Arial" w:ascii="Arial" w:hAnsi="Arial"/>
                <w:sz w:val="16"/>
                <w:szCs w:val="16"/>
              </w:rPr>
              <w:t>Կոշ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կավառակ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ծավալ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Arial" w:ascii="Arial" w:hAnsi="Arial"/>
                <w:sz w:val="16"/>
                <w:szCs w:val="16"/>
              </w:rPr>
              <w:t>Տբ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</w:r>
            <w:r>
              <w:rPr>
                <w:rFonts w:cs="Arial" w:ascii="Arial" w:hAnsi="Arial"/>
                <w:sz w:val="16"/>
                <w:szCs w:val="16"/>
              </w:rPr>
              <w:t>Պահպանվող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տկեր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ակ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320000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քան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40000 </w:t>
            </w:r>
            <w:r>
              <w:rPr>
                <w:rFonts w:cs="Arial" w:ascii="Arial" w:hAnsi="Arial"/>
                <w:sz w:val="16"/>
                <w:szCs w:val="16"/>
              </w:rPr>
              <w:t>դինամ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ետևյա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ռեժիմ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ծրագր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կայություն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  <w:t xml:space="preserve">B, М, </w:t>
            </w:r>
            <w:r>
              <w:rPr>
                <w:rFonts w:cs="Arial" w:ascii="Arial" w:hAnsi="Arial"/>
                <w:sz w:val="16"/>
                <w:szCs w:val="16"/>
              </w:rPr>
              <w:t>գունավո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ոպլ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  <w:t xml:space="preserve">CW/PW </w:t>
            </w:r>
            <w:r>
              <w:rPr>
                <w:rFonts w:cs="Arial" w:ascii="Arial" w:hAnsi="Arial"/>
                <w:sz w:val="16"/>
                <w:szCs w:val="16"/>
              </w:rPr>
              <w:t>Անընդհ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ալիք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մպուլ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ալիք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ոպլ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Էներգետ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ոպլ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Հյուսվածք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ոպլ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Պուլս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նվերսիո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րմոնիկա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  <w:br/>
            </w:r>
            <w:r>
              <w:rPr>
                <w:rFonts w:cs="Arial" w:ascii="Arial" w:hAnsi="Arial"/>
                <w:sz w:val="16"/>
                <w:szCs w:val="16"/>
              </w:rPr>
              <w:t>Հյուսվածք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րմոնիկա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Դուպլեք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տրիպլեք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ռեժիմ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Անատոմիկ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M </w:t>
            </w:r>
            <w:r>
              <w:rPr>
                <w:rFonts w:cs="Arial" w:ascii="Arial" w:hAnsi="Arial"/>
                <w:sz w:val="16"/>
                <w:szCs w:val="16"/>
              </w:rPr>
              <w:t>ռեժի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գունավո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M </w:t>
            </w:r>
            <w:r>
              <w:rPr>
                <w:rFonts w:cs="Arial" w:ascii="Arial" w:hAnsi="Arial"/>
                <w:sz w:val="16"/>
                <w:szCs w:val="16"/>
              </w:rPr>
              <w:t>ռեժի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:</w:t>
              <w:br/>
            </w:r>
            <w:r>
              <w:rPr>
                <w:rFonts w:cs="Arial" w:ascii="Arial" w:hAnsi="Arial"/>
                <w:sz w:val="16"/>
                <w:szCs w:val="16"/>
              </w:rPr>
              <w:t>Ազ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ձեռքով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3D </w:t>
            </w:r>
            <w:r>
              <w:rPr>
                <w:rFonts w:cs="Arial" w:ascii="Arial" w:hAnsi="Arial"/>
                <w:sz w:val="16"/>
                <w:szCs w:val="16"/>
              </w:rPr>
              <w:t>ռեժիմ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կայությու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Ունիվերսալ օրթոպեդիկ վիրահատական սեղան (էլեկտրական) օրթոպեդիկ կցորդո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Ունիվերսալ օրթոպեդիկ վիրահատական սեղան (էլեկտրական) օրթոպեդիկ կցորդով ։</w:t>
              <w:br/>
              <w:t>Բոլոր մետաղական մասերը պատրաստված են չժանգոտվող պողպատից ։</w:t>
              <w:br/>
              <w:t>Ոչ պակաս քան 4 անիվների առկայություն ։ Կենտրոնական արգելակի (ոտնակի տեսքով) առկայություն ։ Սեղանի մակերեսի երկարությունը` ոչ պակաս քան 2100 մմ ± 100 մմ ։</w:t>
              <w:br/>
              <w:t>Սեղանի մակերեսի լայնությունը` ոչ պակաս քան 550 մմ ± 20 մմ ։</w:t>
              <w:br/>
              <w:t>Սեղանի նվազագույն բարձրությունը` ոչ պակաս քան  730 մմ ± 50 մմ ։</w:t>
              <w:br/>
              <w:t>Սեղանի առավելագույն բարձրությունը` ոչ պակաս քան  980 մմ ± 50 մմ ։</w:t>
              <w:br/>
              <w:t>Հորիզոնական և երկայնական շարժումն  ոչ պակաս քան՝  330 մմ ± 30 մմ ։</w:t>
              <w:br/>
              <w:t>Տրենդելենբուրգ / Rev տրենդ ՝ ոչ պակաս քան 25° ։ Սեղանի թեքում ( ձախ / աջ)՝ ոչ պակաս քան 15°։ Գլխային հատվածի թեքում (Tilit) ՝ ոչ պակաս 40° / 90° ։ Ոտքերի հատվածի շարժումը (վերև / ներքև)՝ 15°  / 90°։ Ոտքերի հատվածի թեքումը ՝ ոչ պակաս քան 90° ։ Երիկամային կամրջակի շարժը դեպի վերև ոչ պակաս քան 120մմ ։                                                                      Օրթոպեդիկ տրակցիոն կցորդ ։ Սնուցում՝ 220Վ, 50/60 Հց</w:t>
              <w:br/>
              <w:t>Լրակազմ և պարագաներ ։ Տեղադրում և մեկնարկ ։ Աշխատակազմի ուսուցում տեղում ։</w:t>
              <w:br/>
              <w:t>Օգտագործման ձեռնարկ անգլերեն կամ ռուսերեն ։ Սարքավորումը պետք է լինի նոր, չօգտագործված ։ Երաշխիքը 12 ամիս ։ Որակի վկայականներ (առկայություն)  ISO13485 կամ  համարժեք</w:t>
              <w:br/>
              <w:t>CE Mark (Directive 93/42/EEC) կամ FDA կամ համարժեք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Ունիվերսա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օրթոպեդ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իրահատ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եղ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էլեկտր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օրթոպեդ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ցորդով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Բոլո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ետաղ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ասեր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տրաստված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չժանգոտվող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ղպատի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4 </w:t>
            </w:r>
            <w:r>
              <w:rPr>
                <w:rFonts w:cs="Arial" w:ascii="Arial" w:hAnsi="Arial"/>
                <w:sz w:val="16"/>
                <w:szCs w:val="16"/>
              </w:rPr>
              <w:t>անիվն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կայությու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ենտրոն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րգելակ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ոտնակ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սքով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առկայությու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եղա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ակերես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րկար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10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± 10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Սեղա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ակերես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այն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55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± 2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Սեղա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վազագույ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արձր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 73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± 5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Սեղա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ավելագույ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արձր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 98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± 5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Հորիզոն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րկայն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շարժում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 33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± 3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Տրենդելենբուր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/ Rev </w:t>
            </w:r>
            <w:r>
              <w:rPr>
                <w:rFonts w:cs="Arial" w:ascii="Arial" w:hAnsi="Arial"/>
                <w:sz w:val="16"/>
                <w:szCs w:val="16"/>
              </w:rPr>
              <w:t>տրեն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5°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եղա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եք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 </w:t>
            </w:r>
            <w:r>
              <w:rPr>
                <w:rFonts w:cs="Arial" w:ascii="Arial" w:hAnsi="Arial"/>
                <w:sz w:val="16"/>
                <w:szCs w:val="16"/>
              </w:rPr>
              <w:t>ձախ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</w:rPr>
              <w:t>աջ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5°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Գլխ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տված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եք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Tilit) 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40° / 90°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տք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տված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շարժում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վեր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</w:rPr>
              <w:t>ներք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5°  / 90°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տքե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տված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եքում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90°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րիկամ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ամրջակ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շարժ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պ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եր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կա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20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Օրթոպեդ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րակցիո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ցոր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նուցում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20</w:t>
            </w:r>
            <w:r>
              <w:rPr>
                <w:rFonts w:cs="Arial" w:ascii="Arial" w:hAnsi="Arial"/>
                <w:sz w:val="16"/>
                <w:szCs w:val="16"/>
              </w:rPr>
              <w:t>Վ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50/60 </w:t>
            </w:r>
            <w:r>
              <w:rPr>
                <w:rFonts w:cs="Arial" w:ascii="Arial" w:hAnsi="Arial"/>
                <w:sz w:val="16"/>
                <w:szCs w:val="16"/>
              </w:rPr>
              <w:t>Հ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Լրակազ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րագա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ղադ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եկնար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շխատակազմ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սուց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ղ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Օգտագործ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ձեռնար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նգլերե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ա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ռուսերե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արքավորում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ետք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է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ո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չօգտագործված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րաշխիք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2 </w:t>
            </w:r>
            <w:r>
              <w:rPr>
                <w:rFonts w:cs="Arial" w:ascii="Arial" w:hAnsi="Arial"/>
                <w:sz w:val="16"/>
                <w:szCs w:val="16"/>
              </w:rPr>
              <w:t>ամիս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։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րակ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կայական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առկայությու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 ISO13485 </w:t>
            </w:r>
            <w:r>
              <w:rPr>
                <w:rFonts w:cs="Arial" w:ascii="Arial" w:hAnsi="Arial"/>
                <w:sz w:val="16"/>
                <w:szCs w:val="16"/>
              </w:rPr>
              <w:t>կա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համարժեք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br/>
              <w:t xml:space="preserve">CE Mark (Directive 93/42/EEC) </w:t>
            </w:r>
            <w:r>
              <w:rPr>
                <w:rFonts w:cs="Arial" w:ascii="Arial" w:hAnsi="Arial"/>
                <w:sz w:val="16"/>
                <w:szCs w:val="16"/>
              </w:rPr>
              <w:t>կա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FDA </w:t>
            </w:r>
            <w:r>
              <w:rPr>
                <w:rFonts w:cs="Arial" w:ascii="Arial" w:hAnsi="Arial"/>
                <w:sz w:val="16"/>
                <w:szCs w:val="16"/>
              </w:rPr>
              <w:t>կա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ժեք</w:t>
            </w:r>
          </w:p>
        </w:tc>
      </w:tr>
      <w:tr>
        <w:trPr>
          <w:trHeight w:val="169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7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ինը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/Հ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21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1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Տես հավելված 1 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0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1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5pt;height:49.85pt" filled="f" o:ole="">
                  <v:imagedata r:id="rId3" o:title=""/>
                </v:shape>
                <o:OLEObject Type="Embed" ProgID="Excel.Sheet.12" ShapeID="ole_rId2" DrawAspect="Icon" ObjectID="_51034652" r:id="rId2"/>
              </w:objec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3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28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,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2.2023</w:t>
            </w:r>
          </w:p>
        </w:tc>
        <w:tc>
          <w:tcPr>
            <w:tcW w:w="3544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4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5"/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35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4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35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4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4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u w:val="single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4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sz w:val="18"/>
                <w:szCs w:val="18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;Sylfaen" w:hAnsi="GHEA Grapalat;Sylfaen"/>
                <w:sz w:val="18"/>
                <w:szCs w:val="18"/>
              </w:rPr>
              <w:t>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32"/>
              <w:jc w:val="both"/>
              <w:rPr>
                <w:rFonts w:ascii="GHEA Grapalat;Sylfaen" w:hAnsi="GHEA Grapalat;Sylfaen" w:cs="GHEA Grapalat;Sylfaen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>
          <w:trHeight w:val="245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Sylfaen" w:hAnsi="GHEA Grapalat;Sylfaen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Ծանոթություն</w:t>
            </w:r>
            <w:r>
              <w:rPr>
                <w:rFonts w:cs="Sylfaen" w:ascii="GHEA Grapalat;Sylfaen" w:hAnsi="GHEA Grapalat;Sylfaen"/>
                <w:b w:val="false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3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0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6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1․20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>
          <w:trHeight w:val="92" w:hRule="atLeast"/>
        </w:trPr>
        <w:tc>
          <w:tcPr>
            <w:tcW w:w="409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8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/>
                <w:b/>
                <w:b/>
                <w:sz w:val="16"/>
                <w:szCs w:val="16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0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8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20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01.2024</w:t>
            </w:r>
          </w:p>
        </w:tc>
      </w:tr>
      <w:tr>
        <w:trPr>
          <w:trHeight w:val="178" w:hRule="atLeast"/>
        </w:trPr>
        <w:tc>
          <w:tcPr>
            <w:tcW w:w="10902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1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02.2024</w:t>
            </w:r>
          </w:p>
        </w:tc>
      </w:tr>
      <w:tr>
        <w:trPr>
          <w:trHeight w:val="59" w:hRule="atLeast"/>
        </w:trPr>
        <w:tc>
          <w:tcPr>
            <w:tcW w:w="40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.2024</w:t>
            </w:r>
          </w:p>
        </w:tc>
      </w:tr>
      <w:tr>
        <w:trPr>
          <w:trHeight w:val="344" w:hRule="atLeast"/>
        </w:trPr>
        <w:tc>
          <w:tcPr>
            <w:tcW w:w="40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6"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Թեոֆարմա Իմպորտ ՍՊ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ՎԲԿ-ԳՀԱՊՁԲ-2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/</w:t>
            </w:r>
            <w:r>
              <w:rPr>
                <w:rFonts w:cs="Sylfaen" w:ascii="Sylfaen" w:hAnsi="Sylfaen"/>
                <w:sz w:val="18"/>
                <w:szCs w:val="18"/>
              </w:rPr>
              <w:t>15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-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2</w:t>
            </w:r>
            <w:r>
              <w:rPr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2</w:t>
            </w:r>
            <w:r>
              <w:rPr>
                <w:color w:val="000000"/>
                <w:sz w:val="16"/>
                <w:szCs w:val="16"/>
                <w:lang w:val="hy-AM"/>
              </w:rPr>
              <w:t>500000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Դիավանտ ՍՊ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ՎԲԿ-ԳՀԱՊՁԲ-2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/</w:t>
            </w:r>
            <w:r>
              <w:rPr>
                <w:rFonts w:cs="Sylfaen" w:ascii="Sylfaen" w:hAnsi="Sylfaen"/>
                <w:sz w:val="18"/>
                <w:szCs w:val="18"/>
              </w:rPr>
              <w:t>15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-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color w:val="000000"/>
                <w:sz w:val="16"/>
                <w:szCs w:val="16"/>
                <w:lang w:val="hy-AM"/>
              </w:rPr>
              <w:t>35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color w:val="000000"/>
                <w:sz w:val="16"/>
                <w:szCs w:val="16"/>
                <w:lang w:val="hy-AM"/>
              </w:rPr>
              <w:t>3500000</w:t>
            </w:r>
          </w:p>
        </w:tc>
      </w:tr>
      <w:tr>
        <w:trPr>
          <w:trHeight w:val="146" w:hRule="atLeast"/>
        </w:trPr>
        <w:tc>
          <w:tcPr>
            <w:tcW w:w="10902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45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մասնակից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</w:rPr>
              <w:t>Հասցե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Հեռ</w:t>
            </w:r>
            <w:r>
              <w:rPr>
                <w:rFonts w:cs="Cambria Math" w:ascii="Cambria Math" w:hAnsi="Cambria Math"/>
                <w:b/>
                <w:bCs/>
                <w:sz w:val="18"/>
                <w:szCs w:val="18"/>
                <w:lang w:val="hy-AM"/>
              </w:rPr>
              <w:t>․</w:t>
            </w:r>
          </w:p>
        </w:tc>
        <w:tc>
          <w:tcPr>
            <w:tcW w:w="326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Էլ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ոստ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footnoteReference w:id="7"/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Մարիետա Աբրահամի Սարգսյան Ա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;Yu Gothic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Արարատի մարզ,գյուղ Սուրենավան Արցախի փ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․ տուն 49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hy-AM"/>
              </w:rPr>
              <w:t>094 64 20 33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20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importarmprocurement@gmail.co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i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Թեոֆարմա Իմպորտ ՍՊ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;Yu Gothic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 xml:space="preserve">Արմավիրի մարզ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,Փարաքար համայնք,գ․Թաիրով, Դեմիրճյան թղմ․1փ, 22/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hy-AM"/>
              </w:rPr>
              <w:t>011 60 66 06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tender@theopharm.a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471216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Կոնցեռն-Էներգոմաշ ՓԲ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;Yu Gothic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․ Երևան,Ազատության 26/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hy-AM"/>
              </w:rPr>
              <w:t>011 87 87 17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iCs/>
                <w:sz w:val="20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lawyer@c-e.a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10095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Յունիմեդ ՍՊ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․Երևան, Կիևյան 11 /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sz w:val="16"/>
                <w:szCs w:val="16"/>
              </w:rPr>
            </w:pPr>
            <w:r>
              <w:rPr>
                <w:sz w:val="18"/>
                <w:szCs w:val="18"/>
                <w:lang w:val="hy-AM"/>
              </w:rPr>
              <w:t>010 22 96 92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iCs/>
                <w:sz w:val="20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unimed7@yandex.r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806887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ԷՅՉԷՄԷՍ ՍՊ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․Երևան, Մոսկովյան 33/2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sz w:val="16"/>
                <w:szCs w:val="16"/>
              </w:rPr>
            </w:pPr>
            <w:r>
              <w:rPr>
                <w:sz w:val="18"/>
                <w:szCs w:val="18"/>
                <w:lang w:val="hy-AM"/>
              </w:rPr>
              <w:t>043 90 00 09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iCs/>
                <w:sz w:val="20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Tender@hms.a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2641378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Իվաֆարմ ՍՊ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․Երևան, Գ․ Շերամի 92/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sz w:val="16"/>
                <w:szCs w:val="16"/>
              </w:rPr>
            </w:pPr>
            <w:r>
              <w:rPr>
                <w:sz w:val="18"/>
                <w:szCs w:val="18"/>
                <w:lang w:val="hy-AM"/>
              </w:rPr>
              <w:t>098 44 88 56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iCs/>
                <w:sz w:val="20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Ivapharm89@gmail.co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8925799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Դիավանտ ՍՊ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․ Երևան, Ազատության26/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sz w:val="16"/>
                <w:szCs w:val="16"/>
              </w:rPr>
            </w:pPr>
            <w:r>
              <w:rPr>
                <w:sz w:val="18"/>
                <w:szCs w:val="18"/>
                <w:lang w:val="hy-AM"/>
              </w:rPr>
              <w:t>095 40 50 70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20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lawyer@diavant.a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255375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Մեդտեխսերվիս ՍՊ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6"/>
                <w:szCs w:val="16"/>
                <w:lang w:val="hy-AM"/>
              </w:rPr>
              <w:t>Ք․Երևան, Լեո-1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10 53 3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30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iCs/>
                <w:sz w:val="18"/>
                <w:szCs w:val="18"/>
                <w:u w:val="single"/>
                <w:lang w:val="hy-AM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medtechservice@gmail.r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2205001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;Sylfaen" w:hAnsi="GHEA Grapalat;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7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եռախոս</w:t>
            </w:r>
          </w:p>
        </w:tc>
        <w:tc>
          <w:tcPr>
            <w:tcW w:w="40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Արփինե Պողոսյան</w:t>
            </w:r>
          </w:p>
        </w:tc>
        <w:tc>
          <w:tcPr>
            <w:tcW w:w="37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099-57-00-55</w:t>
            </w:r>
          </w:p>
        </w:tc>
        <w:tc>
          <w:tcPr>
            <w:tcW w:w="40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myarpi@yandex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Sylfaen" w:hAnsi="GHEA Grapalat;Sylfaen"/>
          <w:bCs/>
          <w:i/>
          <w:sz w:val="12"/>
          <w:szCs w:val="12"/>
        </w:rPr>
        <w:t>քանակը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րավ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ատար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բոլո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փոփոխություն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մսաթվ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ի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նք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րժեք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ակայ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քիչ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ին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աս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յ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ց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կող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նդիսան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յաստան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ր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վճարող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շվարկայի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շի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չունեցող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անձ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;Sylfaen" w:hAnsi="GHEA Grapalat;Sylfaen" w:cs="Sylfae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Jlqj4b">
    <w:name w:val="jlqj4b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21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3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1:00Z</dcterms:created>
  <dc:creator>NAT</dc:creator>
  <dc:description/>
  <cp:keywords/>
  <dc:language>en-US</dc:language>
  <cp:lastModifiedBy>Администратор</cp:lastModifiedBy>
  <cp:lastPrinted>2021-01-08T10:54:00Z</cp:lastPrinted>
  <dcterms:modified xsi:type="dcterms:W3CDTF">2024-02-02T09:50:00Z</dcterms:modified>
  <cp:revision>32</cp:revision>
  <dc:subject/>
  <dc:title>Ð²Úî²ð²ðàôÂÚàôÜ ´²ò  ÀÜÂ²ò²Î²ðàì  ÜàôØ   Î²î²ðºÈàô  Ø²êÆÜ</dc:title>
</cp:coreProperties>
</file>